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Tc2"/>
        <w:shd w:fill="FFFFFF" w:val="clear"/>
        <w:jc w:val="left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0" w:name="_Hlk122620497"/>
      <w:bookmarkStart w:id="1" w:name="_Hlk122620497"/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, щодо надання одноразової грошової допомоги, беручи до відома документи  додані до заяв,  керуючись ст. 34, 64 Закону України «Про місцеве самоврядування в Україні», на виконання комплексної Програми соціального захисту та  забезпечення населення Городоцької міської ради  на 2021 – 2024 роки, враховуючи пропозиції комісії з питань надання матеріальної допомоги  громадянам, які проживають на території Городоцької міської ради, виконавчий комітет  міської ради, -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дати одноразову допомогу мешканцям Городоцької територіальної громади  :</w:t>
      </w:r>
    </w:p>
    <w:p>
      <w:pPr>
        <w:pStyle w:val="Normal"/>
        <w:numPr>
          <w:ilvl w:val="0"/>
          <w:numId w:val="5"/>
        </w:numPr>
        <w:ind w:left="928" w:hanging="360"/>
        <w:jc w:val="both"/>
        <w:rPr/>
      </w:pPr>
      <w:bookmarkStart w:id="2" w:name="_Hlk157411248"/>
      <w:bookmarkStart w:id="3" w:name="_Hlk130305114"/>
      <w:bookmarkEnd w:id="2"/>
      <w:bookmarkEnd w:id="3"/>
      <w:r>
        <w:rPr>
          <w:sz w:val="28"/>
          <w:szCs w:val="28"/>
        </w:rPr>
        <w:t xml:space="preserve"> </w:t>
      </w:r>
      <w:r>
        <w:rPr>
          <w:b/>
          <w:sz w:val="26"/>
          <w:szCs w:val="26"/>
        </w:rPr>
        <w:t xml:space="preserve">Посполітак Володимир Володимирович  (паспорт КА 166640, ідентифікаційний номер 2230921835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593257960000026208500888502 в АТ «Ощадбанк»), прож. м. Городок, вул. Чорновола, 16 квартира № 17,  в розмірі 5000 грн. </w:t>
      </w:r>
    </w:p>
    <w:p>
      <w:pPr>
        <w:pStyle w:val="Normal"/>
        <w:numPr>
          <w:ilvl w:val="0"/>
          <w:numId w:val="5"/>
        </w:numPr>
        <w:ind w:left="928" w:hanging="360"/>
        <w:jc w:val="both"/>
        <w:rPr/>
      </w:pPr>
      <w:r>
        <w:rPr>
          <w:b/>
          <w:sz w:val="26"/>
          <w:szCs w:val="26"/>
        </w:rPr>
        <w:t xml:space="preserve">Ковальчук Галина Федорівна  (паспорт 004945511, ідентифікаційний номер 3182522229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413257960000026205000705906 в АТ «Ощадбанк»), прож. м. Городок вул. П.Сагайдачного, 37,  в розмірі 3000 грн. </w:t>
      </w:r>
    </w:p>
    <w:p>
      <w:pPr>
        <w:pStyle w:val="Normal"/>
        <w:numPr>
          <w:ilvl w:val="0"/>
          <w:numId w:val="5"/>
        </w:numPr>
        <w:ind w:left="928" w:hanging="360"/>
        <w:jc w:val="both"/>
        <w:rPr/>
      </w:pPr>
      <w:r>
        <w:rPr>
          <w:b/>
          <w:sz w:val="26"/>
          <w:szCs w:val="26"/>
        </w:rPr>
        <w:t xml:space="preserve">Марко Юрій Ігорович (паспорт 003326337, ідентифікаційний номер 3437809277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563052990000026202885010919 в  АТ «Приватбанк»), с. Родатичі вул. Садова, 26, в розмірі  5000 грн ;  </w:t>
      </w:r>
    </w:p>
    <w:p>
      <w:pPr>
        <w:pStyle w:val="Normal"/>
        <w:numPr>
          <w:ilvl w:val="0"/>
          <w:numId w:val="5"/>
        </w:numPr>
        <w:ind w:left="928" w:hanging="360"/>
        <w:jc w:val="both"/>
        <w:rPr/>
      </w:pPr>
      <w:r>
        <w:rPr>
          <w:b/>
          <w:sz w:val="26"/>
          <w:szCs w:val="26"/>
        </w:rPr>
        <w:t xml:space="preserve">Парвасюк Ніна Сергіївна (паспорт КВ 290511, ідентифікаційний номер 1241005441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273257960000026205510076244 в АТ «Ощадбанк»), прож. м. Городок вул. Чорновола, 13 квартира № 4, в  розмірі 2000 грн; </w:t>
      </w:r>
    </w:p>
    <w:p>
      <w:pPr>
        <w:pStyle w:val="Normal"/>
        <w:numPr>
          <w:ilvl w:val="0"/>
          <w:numId w:val="5"/>
        </w:numPr>
        <w:ind w:left="928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урда Юліана Романівна  (паспорт КА 858403, ідентифікаційний номер 3762006009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863257960000026201505774920 в АТ «Ощадбанк»), прож. с. Артищів вул. Польова, 35 ,  в розмірі 3000 грн.</w:t>
      </w:r>
    </w:p>
    <w:p>
      <w:pPr>
        <w:pStyle w:val="Normal"/>
        <w:numPr>
          <w:ilvl w:val="0"/>
          <w:numId w:val="5"/>
        </w:numPr>
        <w:jc w:val="both"/>
        <w:rPr/>
      </w:pPr>
      <w:bookmarkStart w:id="4" w:name="_Hlk157411248"/>
      <w:bookmarkEnd w:id="4"/>
      <w:r>
        <w:rPr>
          <w:b/>
          <w:sz w:val="26"/>
          <w:szCs w:val="26"/>
        </w:rPr>
        <w:t xml:space="preserve">Посполітак Мирослава Ярославівна (паспорт КС 253611, ідентифікаційний номер 3001919146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853052990000026207657989778 в  АТ «Приватбанк»), прож. м. Городок вул. Св. Миколая, 47,   в розмірі 5000 грн ;</w:t>
      </w:r>
    </w:p>
    <w:p>
      <w:pPr>
        <w:pStyle w:val="Normal"/>
        <w:numPr>
          <w:ilvl w:val="0"/>
          <w:numId w:val="5"/>
        </w:numPr>
        <w:ind w:left="928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урда Андрій Романович (паспорт 004745225, ідентифікаційний номер 2627303875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543257960000026207501535907 в АТ «Ощадбанк»), прож. м. Городок вул. І. Вишенського, 13, в розмірі 3000 грн  </w:t>
      </w:r>
    </w:p>
    <w:p>
      <w:pPr>
        <w:pStyle w:val="Normal"/>
        <w:numPr>
          <w:ilvl w:val="0"/>
          <w:numId w:val="5"/>
        </w:numPr>
        <w:ind w:left="928" w:hanging="360"/>
        <w:jc w:val="both"/>
        <w:rPr/>
      </w:pPr>
      <w:r>
        <w:rPr>
          <w:b/>
          <w:sz w:val="26"/>
          <w:szCs w:val="26"/>
        </w:rPr>
        <w:t xml:space="preserve">Хамець Марія Ярославівна (паспорт КВ 902617, ідентифікаційний номер 2658605081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423257960000026209510422128 в  АТ «Ощадбанк»), с. Путятичі вул. Садова, 24, в розмірі 3000 грн;</w:t>
      </w:r>
    </w:p>
    <w:p>
      <w:pPr>
        <w:pStyle w:val="Normal"/>
        <w:numPr>
          <w:ilvl w:val="0"/>
          <w:numId w:val="5"/>
        </w:numPr>
        <w:ind w:left="928" w:hanging="360"/>
        <w:jc w:val="both"/>
        <w:rPr/>
      </w:pPr>
      <w:r>
        <w:rPr>
          <w:b/>
          <w:sz w:val="26"/>
          <w:szCs w:val="26"/>
        </w:rPr>
        <w:t xml:space="preserve">Дуда Оксана Степанівна (паспорт КА 632755, ідентифікаційний номер 2312905868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723257960000026201510040456 в АТ «Ощадбанк»), прож. с. Мшана вул. І. Франка, 4,  в розмірі 3000 грн;   </w:t>
      </w:r>
    </w:p>
    <w:p>
      <w:pPr>
        <w:pStyle w:val="Normal"/>
        <w:numPr>
          <w:ilvl w:val="0"/>
          <w:numId w:val="5"/>
        </w:numPr>
        <w:ind w:left="928" w:hanging="360"/>
        <w:jc w:val="both"/>
        <w:rPr/>
      </w:pPr>
      <w:r>
        <w:rPr>
          <w:b/>
          <w:sz w:val="26"/>
          <w:szCs w:val="26"/>
        </w:rPr>
        <w:t xml:space="preserve">Мацієвська Ганна Андріївна (паспорт КВ 650044, ідентифікаційний номер 2294118665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823052990000026200732454448 в АТ «Приватбанк»), прож. м. Городок вул. Львівська, 53, в  розмірі 3000 грн;</w:t>
      </w:r>
    </w:p>
    <w:p>
      <w:pPr>
        <w:pStyle w:val="Normal"/>
        <w:numPr>
          <w:ilvl w:val="0"/>
          <w:numId w:val="5"/>
        </w:numPr>
        <w:ind w:left="928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Журавель Зеновій Васильович (паспорт КВ 583564, ідентифікаційний номер 2124114618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403052990000026204689106544 в АТ «Приватбанк»), прож. с. Тучапи вул. Вишнева, 7,  в розмірі  1000 грн; 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 xml:space="preserve">Кость Надія Богуславівна (паспорт 003154714, ідентифікаційний номер 2373512248, р/р </w:t>
      </w:r>
      <w:r>
        <w:rPr>
          <w:b/>
          <w:sz w:val="28"/>
          <w:szCs w:val="28"/>
          <w:lang w:val="en-US"/>
        </w:rPr>
        <w:t>UBA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A</w:t>
      </w:r>
      <w:r>
        <w:rPr>
          <w:b/>
          <w:sz w:val="28"/>
          <w:szCs w:val="28"/>
        </w:rPr>
        <w:t>893052990000026203670701595 в АТ «Приватбанк»), прож. м. Городок вул. Івана Франка, 66 квартира № 7, в розмірі 5000 грн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</w:rPr>
        <w:t xml:space="preserve">Леськів Оксана Ярославівна (паспорт 003741381, ідентифікаційний номер 2929013501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163052990000026204882276947 в АТ «Приватбанк»), прож. м. Городок вул. Заставська, 11, в розмірі, 5000 грн.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</w:rPr>
        <w:t xml:space="preserve">Іванів Ганна Іванівна (паспорт КС 879979, ідентифікаційний номер 2447505681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643257960000026206500039245 в  АТ «Ощадбанк»), с. Дубаневичі, вул Хутірівка, 23, в розмірі 5000 грн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</w:rPr>
        <w:t xml:space="preserve">Собовий Іван Афанасійович (паспорт КВ 459255, ідентифікаційний номер 1869116895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463052990000026203693791764 в АТ «Приватбанк»), прож. м. Городок вул. Підгір’я, 96, в розмірі 5000 грн.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 xml:space="preserve">Перута Теодозій Йосипович  (паспорт КА  861357, ідентифікаційний номер 2131010175, р/р </w:t>
      </w:r>
      <w:r>
        <w:rPr>
          <w:b/>
          <w:sz w:val="28"/>
          <w:szCs w:val="28"/>
          <w:lang w:val="en-US"/>
        </w:rPr>
        <w:t>UBA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A</w:t>
      </w:r>
      <w:r>
        <w:rPr>
          <w:b/>
          <w:sz w:val="28"/>
          <w:szCs w:val="28"/>
        </w:rPr>
        <w:t>793257960000026209003247553 в АТ «Ощадбанк»), прож. с. Бартатів вул. Вигінська Бічна, 3, в розмірі 5000 грн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 xml:space="preserve">Перута Надія Степанівна  (паспорт КВ 036407, ідентифікаційний номер 2337505844, р/р </w:t>
      </w:r>
      <w:r>
        <w:rPr>
          <w:b/>
          <w:sz w:val="28"/>
          <w:szCs w:val="28"/>
          <w:lang w:val="en-US"/>
        </w:rPr>
        <w:t>UBA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A</w:t>
      </w:r>
      <w:r>
        <w:rPr>
          <w:b/>
          <w:sz w:val="28"/>
          <w:szCs w:val="28"/>
        </w:rPr>
        <w:t>583257960000026203007044521 в АТ «Ощадбанк»), прож. с. Бартатів вул. Вигінська Бічна, 3, в розмірі 5000 грн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Фостяк Леся Степанівна (паспорт КВ 459962, ідентифікаційний номер 2543616763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113257960000026202510884741 в АТ «Ощадбанк»), прож. м. Городок, вул. Б. Хмельницького, 10 квартира № 2, в розмірі 4000 грн.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Старецький Богдан Іванович (паспорт КС 045322, ідентифікаційний номер 1905518318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343257960000026206500433896 в  АТ «Ощадбанк»), с. Долиняни вул. Сонячна, 33, в розмірі 5000 грн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Струс Степанія Степанівна (паспорт КА 925128, ідентифікаційний номер 1882806744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363257960000026209500884420 в  АТ «Ощадбанк»), м. Городок вул. Чорновола, 14 квартира № 30, в розмірі 5000 грн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Пирій Галина Миколаївна (паспорт КА 968729, ідентифікаційний номер 2397105766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533257960000026202501640079 в  АТ «Ощадбанк»), м. Городок вул. Галицька, 13,  в розмірі 5000 грн;</w:t>
      </w:r>
    </w:p>
    <w:p>
      <w:pPr>
        <w:pStyle w:val="Normal"/>
        <w:numPr>
          <w:ilvl w:val="0"/>
          <w:numId w:val="5"/>
        </w:numPr>
        <w:ind w:left="928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ванців Степан Степанович (паспорт КВ 394175, ідентифікаційний номер 281301555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93052990262076400944308031 в АТ «Приватбанк»), прож. с. Градівка вул. Побережна, 21, в розмірі 3000 грн .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</w:rPr>
        <w:t xml:space="preserve">Баран Іван Васильович (паспорт 005382902, ідентифікаційний номер 2462215016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323257960000026207501614679 в  АТ «Ощадбанк»), с. Градівка вул. Січових Стрільців , 6,   в розмірі 3000 грн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</w:rPr>
        <w:t xml:space="preserve">Романишин Леся Миронівна (паспорт КА 967955, ідентифікаційний номер 2382801745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033257960000026208500851971 в  АТ «Ощадбанк»), с. Мшана вул. Верхня, 8,   в розмірі </w:t>
      </w:r>
      <w:r>
        <w:rPr>
          <w:b/>
          <w:sz w:val="26"/>
          <w:szCs w:val="26"/>
          <w:lang w:val="en-US"/>
        </w:rPr>
        <w:t xml:space="preserve">3000 </w:t>
      </w:r>
      <w:r>
        <w:rPr>
          <w:b/>
          <w:sz w:val="26"/>
          <w:szCs w:val="26"/>
        </w:rPr>
        <w:t xml:space="preserve">грн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</w:rPr>
        <w:t xml:space="preserve">Патицька Олеся Григорівна (паспорт КВ 076103, ідентифікаційний номер 2384716726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983257960000026201501288551 в  АТ «Ощадбанк»), с. Дроздовичі вул. Зелена, 77,  в розмірі </w:t>
      </w:r>
      <w:r>
        <w:rPr>
          <w:b/>
          <w:sz w:val="26"/>
          <w:szCs w:val="26"/>
          <w:u w:val="single"/>
        </w:rPr>
        <w:t xml:space="preserve">3000 </w:t>
      </w:r>
      <w:r>
        <w:rPr>
          <w:b/>
          <w:sz w:val="26"/>
          <w:szCs w:val="26"/>
        </w:rPr>
        <w:t>грн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</w:rPr>
        <w:t xml:space="preserve">Попадик Ігор Романович (паспорт 003451925, ідентифікаційний номер 3435400391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243052990000026203740055825 в  АТ «Приватбанк»), с. Дроздовичі вул. Сонячна, 72А,  в розмірі </w:t>
      </w:r>
      <w:r>
        <w:rPr>
          <w:b/>
          <w:sz w:val="26"/>
          <w:szCs w:val="26"/>
          <w:u w:val="single"/>
        </w:rPr>
        <w:t xml:space="preserve">3000 </w:t>
      </w:r>
      <w:r>
        <w:rPr>
          <w:b/>
          <w:sz w:val="26"/>
          <w:szCs w:val="26"/>
        </w:rPr>
        <w:t>грн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 xml:space="preserve">Руда Віра Ярославівна (паспорт КС 044490, ідентифікаційний номер 2498215745, р/р </w:t>
      </w:r>
      <w:r>
        <w:rPr>
          <w:b/>
          <w:sz w:val="28"/>
          <w:szCs w:val="28"/>
          <w:lang w:val="en-US"/>
        </w:rPr>
        <w:t>UBA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A</w:t>
      </w:r>
      <w:r>
        <w:rPr>
          <w:b/>
          <w:sz w:val="28"/>
          <w:szCs w:val="28"/>
        </w:rPr>
        <w:t>903052990262066400957046235 в АТ «Приватбанк»), прож. с. Мшана вул. Шевченка, 63,  в розмірі 3000 грн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 xml:space="preserve">Гриців Ольга Михайлівна  (паспорт КВ 068261, ідентифікаційний номер 2639922304, р/р </w:t>
      </w:r>
      <w:r>
        <w:rPr>
          <w:b/>
          <w:sz w:val="28"/>
          <w:szCs w:val="28"/>
          <w:lang w:val="en-US"/>
        </w:rPr>
        <w:t>UBA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A</w:t>
      </w:r>
      <w:r>
        <w:rPr>
          <w:b/>
          <w:sz w:val="28"/>
          <w:szCs w:val="28"/>
        </w:rPr>
        <w:t>863052990262076400957287628 в АТ</w:t>
      </w:r>
      <w:r>
        <w:rPr>
          <w:sz w:val="28"/>
          <w:szCs w:val="28"/>
        </w:rPr>
        <w:t xml:space="preserve"> «Приватбанк»), прож. с. Мшана вул. Шевченка, 77, в розмірі 3000 грн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 xml:space="preserve">Гуль Павло Ярославович  (паспорт КВ 382432, ідентифікаційний номер 3054606951, р/р </w:t>
      </w:r>
      <w:r>
        <w:rPr>
          <w:b/>
          <w:sz w:val="28"/>
          <w:szCs w:val="28"/>
          <w:lang w:val="en-US"/>
        </w:rPr>
        <w:t>UBA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A</w:t>
      </w:r>
      <w:r>
        <w:rPr>
          <w:b/>
          <w:sz w:val="28"/>
          <w:szCs w:val="28"/>
        </w:rPr>
        <w:t>733052990262066400956482874 в АТ «Приватбанк»), прож. м. Городок вул. Чорновола, 27А, в розмірі 3000 грн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</w:rPr>
        <w:t xml:space="preserve">Утюжська Марія Йосипівна (паспорт КА 800119, ідентифікаційний номер 2199121242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183257960000026200510042723 в  АТ «Ощадбанк»), с. Мавковичі вул. Лугова, 525,  в розмірі 3000 грн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</w:rPr>
        <w:t xml:space="preserve">Телюк Роман Романович (паспорт КЛ 020652, ідентифікаційний номер 3018210019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163052990000026204692263162 в  АТ «Приватбанк»), м. Городок вул. Коцюбинського, 8 квартира № 3, в розмірі 3000 грн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</w:rPr>
        <w:t xml:space="preserve">Борський Андрій Володимирович (паспорт КС 797833, ідентифікаційний номер 3463408538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493052990000026204693968507 в АТ «Приватбанк»), прож. с. Вовчухи вул. Зелена , 85, в розмірі 3000 грн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</w:rPr>
        <w:t xml:space="preserve">Лебедєв Віталій Георгійович (паспорт КВ 193203, ідентифікаційний номер 3052005837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833052990262076400953549690 в АТ «Приватбанк»), прож. м. Городок вул. Джерельна, 50 квартира № 1, в розмірі 3000 грн 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</w:rPr>
        <w:t xml:space="preserve">Гацко Світлана Богданівна (паспорт КА 763426, ідентифікаційний номер 2932921967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513052990262056400957813737 в АТ «Приватбанк»), прож. с. Черляни, вул. 9-го Травня, 91  в  розмірі 3000 грн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</w:rPr>
        <w:t xml:space="preserve">Швець Марія Богданівна (паспорт КС 436799, ідентифікаційний номер 2665518902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243052990262076400945588119 в АТ «Приватбанк»), прож. м. Городок вул. Авіаційна, 96 квартира № 9,   в  розмірі 3000 грн;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6"/>
          <w:szCs w:val="26"/>
        </w:rPr>
        <w:t xml:space="preserve">Полівка Надія Михайлівна (паспорт МЕ 515522, ідентифікаційний номер 2396209265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583257960000026203505152034  в  АТ «Ощадбанк»), с. Родатичі вул. Шевченка, 249, в розмірі 3000 грн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6"/>
          <w:szCs w:val="26"/>
        </w:rPr>
        <w:t xml:space="preserve">Купіч Оксана Євгенівна (паспорт КС 030264, ідентифікаційний номер 2351019485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753257960000026200504698161 в  АТ «Ощадбанк»), м. Городок вул. Чорновола, 6 квартира № 16, в розмірі 3000 грн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</w:rPr>
        <w:t xml:space="preserve">Хитрий Ігор Миколайович  (паспорт КА 533172, ідентифікаційний номер 2658213313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253052990262076400944412752 в АТ «Приватбанк»), прож. см. Городок вул. Львівська, 585,  в розмірі 3000 грн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</w:rPr>
        <w:t xml:space="preserve">Германович Володимир Степанович  (паспорт КВ 109611, ідентифікаційний номер 2067316514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923257960000026207501576739 в АТ «Ощадбанк»), прож. с. Речичани вул. Центральна, 36, в розмірі 5000 грн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да Ольга Михайлівна (паспорт 009654481, ідентифікаційний номер 2860320204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223052990000026207672291816 в АТ «Приватбанк»), прож. м. Городок вул. Заставська, 6, в розмірі 3000 грн  </w:t>
      </w:r>
      <w:r>
        <w:rPr>
          <w:b/>
          <w:sz w:val="26"/>
          <w:szCs w:val="26"/>
          <w:lang w:val="ru-RU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Лаврик Катерина Йосипівна (паспорт КА 857848, ідентифікаційний номер 2271517089, р/р </w:t>
      </w:r>
      <w:r>
        <w:rPr>
          <w:b/>
          <w:sz w:val="28"/>
          <w:szCs w:val="28"/>
          <w:lang w:val="en-US"/>
        </w:rPr>
        <w:t>UBA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A</w:t>
      </w:r>
      <w:r>
        <w:rPr>
          <w:b/>
          <w:sz w:val="28"/>
          <w:szCs w:val="28"/>
        </w:rPr>
        <w:t>263052990262016400958733128 в АТ «Приватбанк»), прож. м. Городок вул. Авіаційна, 120 квартира № 4, в розмірі 3000 грн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авлюк Ярослав Степанович (паспорт КВ 076081, ідентифікаційний номер 2392301854, р/р </w:t>
      </w:r>
      <w:r>
        <w:rPr>
          <w:b/>
          <w:sz w:val="28"/>
          <w:szCs w:val="28"/>
          <w:lang w:val="en-US"/>
        </w:rPr>
        <w:t>UBA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A</w:t>
      </w:r>
      <w:r>
        <w:rPr>
          <w:b/>
          <w:sz w:val="28"/>
          <w:szCs w:val="28"/>
        </w:rPr>
        <w:t>663257960000026205000486430 в АТ «Ощадбанк»), прож. с. Галичани вул. Зелена, 10, в розмірі 3000 грн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ороновська Марія Богданівна (паспорт КВ 109498, ідентифікаційний номер 2765404128, р/р </w:t>
      </w:r>
      <w:r>
        <w:rPr>
          <w:b/>
          <w:sz w:val="28"/>
          <w:szCs w:val="28"/>
          <w:lang w:val="en-US"/>
        </w:rPr>
        <w:t>UBA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A</w:t>
      </w:r>
      <w:r>
        <w:rPr>
          <w:b/>
          <w:sz w:val="28"/>
          <w:szCs w:val="28"/>
        </w:rPr>
        <w:t>783257960000026201510444353 в АТ «Ощадбанк»), прож. с. Мильчиці вул. Шкільна, 12, в розмірі 3000 грн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Яценко Ольга Іванівна (паспорт КА 904387, ідентифікаційний номер 2121216060, р/р </w:t>
      </w:r>
      <w:r>
        <w:rPr>
          <w:b/>
          <w:sz w:val="28"/>
          <w:szCs w:val="28"/>
          <w:lang w:val="en-US"/>
        </w:rPr>
        <w:t>UBA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A</w:t>
      </w:r>
      <w:r>
        <w:rPr>
          <w:b/>
          <w:sz w:val="28"/>
          <w:szCs w:val="28"/>
        </w:rPr>
        <w:t>713257960000026200506365760 в АТ «Ощадбанк»), прож. с. Мильчиці вул. Зелена, 13, в розмірі 3000 грн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Гринчишин Марія Миронівна (паспорт КС 915322, ідентифікаційний номер 2922025508, р/р </w:t>
      </w:r>
      <w:r>
        <w:rPr>
          <w:b/>
          <w:sz w:val="28"/>
          <w:szCs w:val="28"/>
          <w:lang w:val="en-US"/>
        </w:rPr>
        <w:t>UBA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A</w:t>
      </w:r>
      <w:r>
        <w:rPr>
          <w:b/>
          <w:sz w:val="28"/>
          <w:szCs w:val="28"/>
        </w:rPr>
        <w:t>773257960000026205500071152 в АТ «Ощадбанк»), прож. м. Городок вул. В. Чорновола, 22 квартира № 3, в розмірі 3000 грн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6"/>
          <w:szCs w:val="26"/>
        </w:rPr>
        <w:t xml:space="preserve">Марутяк Галина Казимирівна (паспорт КС 463929, ідентифікаційний номер 231620652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93257960000026205500040893 в  АТ «Ощадбанк»), с. Речичани вул. Центральна, 49,  в розмірі 5000 грн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6"/>
          <w:szCs w:val="26"/>
        </w:rPr>
        <w:t xml:space="preserve">Телюк Євгенія Михайлівна (паспорт КВ 192343, ідентифікаційний номер 1570303566 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03257960000026207501374599 в  АТ «Ощадбанк»), с. Черлянське Передмістя, вул. Вербицького, 81, в розмірі 5000 грн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Збир Наталія Василівна  (паспорт КВ 378550, ідентифікаційний номер 3035906240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263257960000026202009262551 в АТ «Ощадбанк»), прож. м. Городок вул. Перемишльська, 102 квартира № 1,   в розмірі 5000 грн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Коваль Руслан Павлович  (паспорт КВ 650560, ідентифікаційний номер 3118622197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043257960000026206501273680 в  АТ «Ощадбанк»), м. Городок вул. Авіаційна, 112 квартира № 35, в розмірі 5000 грн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Отрошко Наталія Ярославівна  (паспорт </w:t>
        <w:tab/>
        <w:t xml:space="preserve">КА 545521, ідентифікаційний номер 1770805128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953257960000026201500884503 в  АТ «Ощадбанк»), прож. м. Городок вул. Авіаційна, 117 квартира 37,  в розмірі 5000 грн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 xml:space="preserve">Пандрак Михайло Іванович (паспорт КВ 636765, ідентифікаційний номер 2286405670, р/р </w:t>
      </w:r>
      <w:r>
        <w:rPr>
          <w:b/>
          <w:sz w:val="28"/>
          <w:szCs w:val="28"/>
          <w:lang w:val="en-US"/>
        </w:rPr>
        <w:t>UBA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A</w:t>
      </w:r>
      <w:r>
        <w:rPr>
          <w:b/>
          <w:sz w:val="28"/>
          <w:szCs w:val="28"/>
        </w:rPr>
        <w:t>293052990000026208879624694 в АТ «Приватбанк»), прож. с. Путятичі вул. Весела, 25, в розмірі 5000 грн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</w:rPr>
        <w:t xml:space="preserve">Допко Ярослав Іванович  (паспорт КВ 521982, ідентифікаційний номер 1921405099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743257960000026208500886292 в  АТ «Ощадбанк»), прож. с. Черлянське Передмістя вул. Вербицького, 78,  в розмірі 5000 грн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</w:rPr>
        <w:t xml:space="preserve">Дмитрук Олександра Степанівна (паспорт КА 242609, ідентифікаційний номер 2430620126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513052990000026208741720756 в  АТ «Приватбанк»), прож. с. Мшана,  вул. Івасюка, 11, в розмірі 5000 грн;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114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bookmarkStart w:id="5" w:name="_Hlk130305114"/>
      <w:bookmarkEnd w:id="5"/>
      <w:r>
        <w:rPr>
          <w:sz w:val="28"/>
          <w:szCs w:val="28"/>
        </w:rPr>
        <w:t xml:space="preserve">Надати одноразову грошову допомогу особам з інвалідністю по 1000 грн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аняк Богдан Богданович (паспорт КА 361640, ідентифікаційний номер 295461463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933257960000026209503649349 в АТ «Ощадбанк»), прож. м. Городок вул. Скітник, 5Б квартира № 10, в розмірі 1000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Грицько Анна Дмитрівна (паспорт КВ 794913, ідентифікаційний номер 232841390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903257960000026204510038090 в АТ «Ощадбанк»), прож. с. Речичани вул. Центральна, 133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Барбарич Іван Пилипович (паспорт КА 969494, ідентифікаційний номер 223400243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63257960000026201510515129 в  АТ «Ощадбанк»), м. Городок вул. Авіаційна, 119 квартира № 6, в розмірі 1000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Гнатів Роман Романович (паспорт КА 053351, ідентифікаційний номер 235921863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13257960000026208510039266 в  АТ «Ощадбанк»), м. Городок вул. Авіаційна, 120А квартира № 2, в розмірі 1000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Гладка Ольга Ярославівна (паспорт КА 166707, ідентифікаційний номер 197552990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83257960000026203501521573 в  АТ «Ощадбанк»), с. Тучапи вул. Вишнева, 186, в розмірі 1000 грн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на поховання в розмірі 4000 грн.:</w:t>
      </w:r>
    </w:p>
    <w:p>
      <w:pPr>
        <w:pStyle w:val="Normal"/>
        <w:numPr>
          <w:ilvl w:val="0"/>
          <w:numId w:val="4"/>
        </w:numPr>
        <w:ind w:left="143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6"/>
          <w:szCs w:val="26"/>
        </w:rPr>
        <w:t xml:space="preserve">Архипенко Марія Ярославівна  (паспорт КС 699254, ідентифікаційний номер 2656707064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873257960000026201000734993 в АТ «Ощадбанк»), прож. м. Городок вул. Авіаційна, 119/12 в розмірі ……грн.</w:t>
      </w:r>
    </w:p>
    <w:p>
      <w:pPr>
        <w:pStyle w:val="Normal"/>
        <w:numPr>
          <w:ilvl w:val="0"/>
          <w:numId w:val="4"/>
        </w:numPr>
        <w:ind w:left="1430" w:hanging="360"/>
        <w:jc w:val="both"/>
        <w:rPr/>
      </w:pPr>
      <w:r>
        <w:rPr>
          <w:b/>
          <w:sz w:val="26"/>
          <w:szCs w:val="26"/>
        </w:rPr>
        <w:t xml:space="preserve">Лесів Ірина Романівна (паспорт КА 969688, ідентифікаційний номер 2542604948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663257960000026200008524311 в  АТ «Ощадбанк»), с. Мшана вул. Ю.Миндик, 65А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3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унальній установі «Центр надання соціальних послуг Городоцької міської ради» (Дацко І.В.) провести виплату допомог згідно   рішенн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 xml:space="preserve">              </w:t>
        <w:tab/>
      </w:r>
      <w:bookmarkEnd w:id="1"/>
      <w:r>
        <w:rPr>
          <w:b/>
          <w:sz w:val="28"/>
          <w:szCs w:val="28"/>
          <w:lang w:val="ru-RU"/>
        </w:rPr>
        <w:t>Володимир РЕМЕНЯК</w:t>
      </w:r>
    </w:p>
    <w:sectPr>
      <w:type w:val="nextPage"/>
      <w:pgSz w:w="12240" w:h="15840"/>
      <w:pgMar w:left="1418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u w:val="sing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6:46:00Z</dcterms:created>
  <dc:creator>Фостяк Iгор Володимирович</dc:creator>
  <dc:description/>
  <cp:keywords/>
  <dc:language>en-US</dc:language>
  <cp:lastModifiedBy>Оля Голобородько</cp:lastModifiedBy>
  <cp:lastPrinted>2024-01-29T16:11:00Z</cp:lastPrinted>
  <dcterms:modified xsi:type="dcterms:W3CDTF">2024-02-22T11:46:00Z</dcterms:modified>
  <cp:revision>5</cp:revision>
  <dc:subject/>
  <dc:title>П Р О Т О К О Л</dc:title>
</cp:coreProperties>
</file>